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ЗАТО Шиханы на 2014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в проекте местного бюджета ЗАТО Шиханы на 2014 год  учтены в сумме 179 070,8 тыс. рублей, из них налоговые и неналоговые доходы 31 088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(без учета поступлений от уплаты акцизов и доходов от реализации муниципального имущества), по сравнению с ожидаемым исполнением в 2013 году, планируется увеличить на 862,8 тыс. рублей  или на 2,9 процента. Налог на доходы физических лиц, который составляет 74,5 % в общем объеме налоговых и неналоговых доходов, запланирован в проекте бюджета с ростом 4 % к плановым назначениям текущего года с учетом планируемых повышений размера оплаты труда в 2014 году и снижения нормативов распределения поступлений по данному налогу в бюджеты городских окру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4 года в бюджет городского округа будут производиться отчисления от уплаты акцизов на нефтепродукты, которые прогнозируются в сумме 429,3 тыс. рублей и за счёт которых будет формироваться муниципальный дорожный фонд, используемый на содержание и ремонт дорог, проездов и дворов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уменьшены на 178,4 тыс. рублей или на 3,6 % в связи с тем, что часть муниципального имущества, находящегося в аренде включена в план приватизации муниципального имущества и администраторами доходов прогнозируется снижение поступлений по денежным взысканиям (штрафа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 учтены в проекте местного бюджета в объеме согласно проекту Закона Саратовской области «Об областном бюджете на 2014 год и на плановый период 2015 и 2016 годов», всего в сумме 147 928,3 тыс. рублей. Из указанной суммы дотации составляют 81 353,4 тыс. рублей, что на 27 739,6 тыс. рублей меньше чем в 2013 году. Сокращение дотации вызвано передачей на областной уровень полномочий по образовательной деятельности муниципальных дошкольных образовательных организаций, в связи с чем в 2014 году на эти цели предоставляется субвенция в размере 28 815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предоставляются дотации на выравнивание бюджетной обеспеченности 15 604,8 тыс. рублей, что по сравнению с 2013 годом меньше на 5 244,8 тыс. рублей или на 25,2 %, и на поддержку мер по обеспечению сбалансированности бюджетов 17 450,6 тыс. рублей, что на 20 485,8 тыс.рублей или на 46,0 % меньше чем в 201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предоставляется дотация бюджетам закрытых административно–территориальных образований в сумме 48 298,0 тыс. рублей, которая по сравнению с 2013 годом уменьшена на 2009,0 тыс. рублей или на 4 процента. Сумма, выделяемая в рамках федеральной дотации бюджетам ЗАТО на завершение строительства спортивно-оздоровительного комплекса по сравнению с 2013 годом осталась без изменений и составляет 10 29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безвозмездные поступления (субвенции и иные межбюджетные трансферты) запланированы в сумме 66628,9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образовательной деятельности муниципальных общеобразовательных организаций  - 27 161,4 тыс. рублей, по сравнению с утвержденными на текущий финансовый год увеличиваются на 1 502,2 тыс. рублей  или на 5,9 процента, но при этом исключена  Субвенция бюджетам городских округов на реализацию основных общеобразовательных программ в части финансирования расходов на ежемесячное денежное вознаграждение за классное руководство составлявшая в 2013 году 39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образовательной деятельности муниципальных дошкольных образовательных организаций – 28 815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– 2 599,7 тыс. рублей по сравнению с утвержденными на текущий финансовый год уменьшаются на 1 877,1 тыс. рублей  или на 41,9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показателей доходной части бюджета на 2014 год отражены в приложении №1 к настоящей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запланированы в сумме, аналогичной доходам -  179 070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ировок бюджета применялся прогнозный уровень инфляции на 2014 год в размере 5,1%, кроме нижеперечисл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отдельным категориям работников муниципальных учреждений, установленных майскими Указами Президента рассчитываются с учетом индексации с 1 октября 2014 года на 11,9%, остальных работников - на 5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лате договоров на приобретение коммунальных услуг определяются на основании утвержденных лимитов потребления топливно-энергетических ресурсов. В среднем рост расходов на коммунальные услуги принят для 2014 года – 8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на содержание органов местного самоуправления осуществлялся в пределах установленного постановлением Правительства норма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казенным учреждениям и органам местного самоуправления в проекте бюджета учтён по проектам штатных расписаний за вычетом 5%  с учетом планируемой оптимизации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бюджетных ассигнований на закупку товаров, работ и услуг учтено в размере 5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по питанию детей в общеобразовательном учреждении сформировано исходя из 88 % посещае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по внешкольным учреждениям сокращено на 5% по сравнению с 2013 годом, помимо этого из муниципального задания ДЮСШ исключены 20 человек списочного состава учащихся проживающих и тренирующихся в г. Вольск-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учреждению культуры сокращено на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редакции газеты сформировано исходя из средней продаваемости газеты в 2013 году с учётом возможного увеличения спроса на 5% и составило 88% от муниципального задания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ереданных госполномочий учтены в объеме субвенций, предоставляемых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учтены бюджетные ассигнования на реализацию муниципальных целевых программ в сумме 7,7 млн. рублей, которые по сравнению с 2013 годом уменьшаются на 1,9 млн. рублей. или на 19,4 %, что влечет сокращение выполнения работ по приоритетным муниципальным целевым программам направленным на решение вопросов модернизации систем инженерной инфраструктуры и дорож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структуры расходов бюджета на 2014 год по сравнению с 2012 годом отражены в прилагаемой к пояснительной записке таблице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финансового управления                                 Н.А. Егор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2:00Z</dcterms:created>
  <dc:creator>qewq</dc:creator>
  <dc:description/>
  <cp:keywords/>
  <dc:language>en-US</dc:language>
  <cp:lastModifiedBy>qwerty</cp:lastModifiedBy>
  <cp:lastPrinted>2011-11-03T10:24:00Z</cp:lastPrinted>
  <dcterms:modified xsi:type="dcterms:W3CDTF">2013-11-14T12:55:00Z</dcterms:modified>
  <cp:revision>28</cp:revision>
  <dc:subject/>
  <dc:title>ПОЯСНИТЕЛЬНАЯ ЗАПИСКА</dc:title>
</cp:coreProperties>
</file>